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LAURA J. LOPEZ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8619 Braun Path, San Antonio, Texas 78254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(H) 210-562-3394; (C) 210-392-5015; </w:t>
      </w:r>
      <w:hyperlink r:id="rId2">
        <w:r>
          <w:rPr>
            <w:rStyle w:val="InternetLink"/>
            <w:rFonts w:cs="Garamond" w:ascii="Garamond" w:hAnsi="Garamond"/>
            <w:b/>
            <w:bCs/>
          </w:rPr>
          <w:t>laurajlopez15@gmail.com</w:t>
        </w:r>
      </w:hyperlink>
      <w:r>
        <w:rPr>
          <w:rFonts w:cs="Garamond" w:ascii="Garamond" w:hAnsi="Garamond"/>
          <w:b/>
          <w:bCs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sz w:val="22"/>
        </w:rPr>
        <w:t>_____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0"/>
          <w:u w:val="single"/>
        </w:rPr>
      </w:pPr>
      <w:r>
        <w:rPr>
          <w:rFonts w:cs="Garamond" w:ascii="Garamond" w:hAnsi="Garamond"/>
          <w:b/>
          <w:bCs/>
          <w:i/>
          <w:iCs/>
          <w:sz w:val="20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Cs/>
        </w:rPr>
        <w:t>Education:</w:t>
      </w:r>
      <w:r>
        <w:rPr>
          <w:rFonts w:cs="Garamond" w:ascii="Garamond" w:hAnsi="Garamond"/>
          <w:b/>
          <w:bCs/>
          <w:i/>
          <w:iCs/>
        </w:rPr>
        <w:tab/>
        <w:tab/>
      </w:r>
      <w:r>
        <w:rPr>
          <w:rFonts w:cs="Garamond" w:ascii="Garamond" w:hAnsi="Garamond"/>
        </w:rPr>
        <w:t xml:space="preserve">Master of Education in Educational Technology Leadership, Lamar </w:t>
        <w:tab/>
        <w:tab/>
        <w:tab/>
        <w:tab/>
        <w:tab/>
        <w:t>University, Beaumont, Texas, Graduation date: May 2011</w:t>
      </w:r>
    </w:p>
    <w:p>
      <w:pPr>
        <w:pStyle w:val="Normal"/>
        <w:ind w:left="21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chelor of Arts, Interdisciplinary Studies, Concentration in Reading, </w:t>
        <w:tab/>
        <w:t>University of Texas at San Antonio, Honors Graduate, 199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San Antonio College, Major: Interdisciplinary Studies, 199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Graduate of John Marshall High School, San Antonio, Texas, 198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Certifications</w:t>
      </w:r>
      <w:r>
        <w:rPr>
          <w:rFonts w:cs="Garamond" w:ascii="Garamond" w:hAnsi="Garamond"/>
        </w:rPr>
        <w:t>:</w:t>
        <w:tab/>
        <w:tab/>
        <w:t>Elementary Self-Contained Grades (1-8), Lifeti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Elementary Reading Grades (1-8); Lifeti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  Gifted and Talented (</w:t>
      </w:r>
      <w:r>
        <w:rPr>
          <w:rFonts w:cs="TimesNewRomanPSMT;Times New Roman" w:ascii="Garamond" w:hAnsi="Garamond"/>
          <w:szCs w:val="20"/>
          <w:lang w:bidi="en-US"/>
        </w:rPr>
        <w:t xml:space="preserve">30 hours Staff Development)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Smart Notebook v10 Certified Trainer</w:t>
      </w:r>
    </w:p>
    <w:p>
      <w:pPr>
        <w:pStyle w:val="Normal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fessional &amp; Academic Achievements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uthwest ISD’s Teacher of the Year, 2005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riewald Road Elementary School’s Teacher of the Year, 2005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rinity University’s Excellence in Education Award Nominee, 2005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Cel Award Winner: Recognizing Excellence in Education, 2005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SAA All-American Scholar (Nominee), 1998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niversity of Texas at San Antonio: The Dean’s List, 1997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an Antonio College: Academic Excellence Certificate, 1996</w:t>
      </w:r>
    </w:p>
    <w:p>
      <w:pPr>
        <w:pStyle w:val="Normal"/>
        <w:ind w:left="25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Professional Affiliations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Texas Computer Education Association, 2006 – Present</w:t>
      </w:r>
    </w:p>
    <w:p>
      <w:pPr>
        <w:pStyle w:val="Normal"/>
        <w:numPr>
          <w:ilvl w:val="0"/>
          <w:numId w:val="6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ember of Steering Committee for the 2010 TCEA Conferenc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International Society for Technology in Education, 2006-20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Cs/>
        </w:rPr>
        <w:t>Work Experience in the field of Education:</w:t>
        <w:tab/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Department of Instructional Technology &amp; Learning Services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San Antonio Independent School District, San Antonio, Texas, 2010-Present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 xml:space="preserve">Position:  </w:t>
      </w:r>
      <w:r>
        <w:rPr>
          <w:rFonts w:cs="Garamond" w:ascii="Garamond" w:hAnsi="Garamond"/>
          <w:bCs/>
          <w:iCs/>
        </w:rPr>
        <w:t>District Technology Integration Facilitator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b/>
          <w:bCs/>
          <w:iCs/>
        </w:rPr>
        <w:t xml:space="preserve">Supervisor:  </w:t>
      </w:r>
      <w:r>
        <w:rPr>
          <w:rFonts w:cs="Garamond" w:ascii="Garamond" w:hAnsi="Garamond"/>
          <w:bCs/>
          <w:iCs/>
        </w:rPr>
        <w:t>Miguel Guhlin, Director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b/>
          <w:bCs/>
          <w:iCs/>
        </w:rPr>
        <w:t xml:space="preserve">Primary Purpose:  </w:t>
      </w:r>
      <w:r>
        <w:rPr>
          <w:rFonts w:cs="Garamond" w:ascii="Garamond" w:hAnsi="Garamond"/>
          <w:bCs/>
          <w:iCs/>
        </w:rPr>
        <w:t>Provide support of initiatives as well as support campus and district level staff in the strategic use of technology to enhance teaching, learning, and leadership for grades K-12.</w:t>
      </w:r>
    </w:p>
    <w:p>
      <w:pPr>
        <w:pStyle w:val="Normal"/>
        <w:ind w:left="720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/>
          <w:bCs/>
          <w:iCs/>
        </w:rPr>
        <w:t>Major Responsibilities and Duti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Facilitate professional development related to Instructional Technology Services for SAISD personnel, including teachers, teacher-librarians, district personnel, and campus administrators K-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Serve as a liaison with Curriculum &amp; Instruction department on joint professional development efforts, and support realization of the Texas Long Range Plan for Technology K-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Facilitate campus planning for technology and participate in strategic plan implementation for technolo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Support the SAISD vision of instructional goals for the use of technology, as well as facilitate area Campus Technology Representative (CTR) monthly meetings to share the technology pla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Cs/>
          <w:iCs/>
        </w:rPr>
        <w:t>Provide one-on-one, or one-to-many, instruction to end users K-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Cs/>
          <w:iCs/>
        </w:rPr>
        <w:t>Provide trainings and other support to Campus Web Coordinato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Cs/>
          <w:iCs/>
        </w:rPr>
        <w:t>Create and maintain a monthly newsletter in support of the CWC Power Up Program</w:t>
      </w:r>
      <w:r>
        <w:rPr>
          <w:rFonts w:cs="Garamond" w:ascii="Garamond" w:hAnsi="Garamond"/>
          <w:b/>
          <w:bCs/>
          <w:iCs/>
        </w:rPr>
        <w:t xml:space="preserve"> </w:t>
      </w:r>
      <w:r>
        <w:rPr>
          <w:rFonts w:cs="Garamond" w:ascii="Garamond" w:hAnsi="Garamond"/>
          <w:bCs/>
          <w:iCs/>
        </w:rPr>
        <w:t>and Campus Web Coordinators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Special Knowledge/Skills Demonstrated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Familiarity with the Texas Long Range Plan for Technology, No Child Left Behind Title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Communication skills (written and oral) to include lesson planning, memos, and technology plan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xcellent interpersonal, organizational, and problem-solving skil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Highly effective management style compatible with the posi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ccommodated extended hours and workweeks as need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Worked effectively with adult learners to model technology integration into the curriculum at the campus or district level K-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bility to use and support various productivity software products aligned to the Technology Applications, Texas Essential Knowledge and Skills (TEKS) in appropriate grade leve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Curriculum development that modeled integration of appropriate technology tools in K-12 setting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Cs/>
          <w:iCs/>
        </w:rPr>
        <w:t>Web-enabling, or working with databases in support of curriculum-technology integration initiatives</w:t>
      </w:r>
    </w:p>
    <w:p>
      <w:pPr>
        <w:pStyle w:val="Normal"/>
        <w:ind w:left="108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</w:rPr>
        <w:t>Francis R. Scobee Middle School, Southwest Independent School District, San Antonio, Texas, 2006-2010</w:t>
      </w:r>
    </w:p>
    <w:p>
      <w:pPr>
        <w:pStyle w:val="Normal"/>
        <w:ind w:left="720" w:hanging="2160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Position</w:t>
      </w:r>
      <w:r>
        <w:rPr>
          <w:rFonts w:cs="Garamond" w:ascii="Garamond" w:hAnsi="Garamond"/>
        </w:rPr>
        <w:t xml:space="preserve">:  Campus Instructional Technologist (CIT).  </w:t>
      </w:r>
    </w:p>
    <w:p>
      <w:pPr>
        <w:pStyle w:val="Normal"/>
        <w:ind w:left="720" w:hanging="21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 xml:space="preserve">Supervisor: </w:t>
      </w:r>
      <w:r>
        <w:rPr>
          <w:rFonts w:cs="Garamond" w:ascii="Garamond" w:hAnsi="Garamond"/>
        </w:rPr>
        <w:t>Lacey Gosch, Director of Instructional Technology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Assisting campus personnel in developing technology applications skills associated with job roles and the Technology Proficiency Program Grades 6-8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oviding instructional planning assistance to teachers in the area of technology integration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eveloping training courses and training materials to support technology use and instructional integration of technology into the content curricula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oviding instructional support to teachers and students through model teaching, co-teaching, instructional planning, and content development to effectively utilize district resources and technology in the classroom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Maintenance of campus technology inventory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ssisting staff members with the locating and development of instructional materials to support student learning</w:t>
      </w:r>
    </w:p>
    <w:p>
      <w:pPr>
        <w:pStyle w:val="Normal"/>
        <w:numPr>
          <w:ilvl w:val="0"/>
          <w:numId w:val="7"/>
        </w:numPr>
        <w:ind w:left="144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Facilitating the development of the Campus Technology Plan aligned to the District Strategic Plan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b/>
        </w:rPr>
        <w:t xml:space="preserve">Additional Committee Participation at Scobee Middle School: 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Member of the Campus Instructional Team; 2007-2010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Member of the Campus Leadership Team; 2006-2010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Member of the Site-Based Decision Making Team; 2006-2010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Committee Chair of Campus Technology Committee; 2006-2010</w:t>
      </w:r>
    </w:p>
    <w:p>
      <w:pPr>
        <w:pStyle w:val="Normal"/>
        <w:ind w:left="720" w:hanging="216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left="720" w:hanging="2160"/>
        <w:rPr/>
      </w:pPr>
      <w:r>
        <w:rPr>
          <w:rFonts w:cs="Garamond" w:ascii="Garamond" w:hAnsi="Garamond"/>
          <w:b/>
          <w:iCs/>
        </w:rPr>
        <w:tab/>
        <w:t>Kriewald Road Elementary</w:t>
      </w:r>
      <w:r>
        <w:rPr>
          <w:rFonts w:cs="Garamond" w:ascii="Garamond" w:hAnsi="Garamond"/>
          <w:b/>
        </w:rPr>
        <w:t>, Southwest Independent School District, San Antonio, Texas, 1998-2006</w:t>
      </w:r>
    </w:p>
    <w:p>
      <w:pPr>
        <w:pStyle w:val="Normal"/>
        <w:ind w:left="720" w:hanging="2160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Principal</w:t>
      </w:r>
      <w:r>
        <w:rPr>
          <w:rFonts w:cs="Garamond" w:ascii="Garamond" w:hAnsi="Garamond"/>
        </w:rPr>
        <w:t>:  Patty Escobedo</w:t>
      </w:r>
    </w:p>
    <w:p>
      <w:pPr>
        <w:pStyle w:val="Normal"/>
        <w:ind w:left="2880" w:hanging="2160"/>
        <w:rPr/>
      </w:pPr>
      <w:r>
        <w:rPr>
          <w:rFonts w:cs="Garamond" w:ascii="Garamond" w:hAnsi="Garamond"/>
          <w:b/>
          <w:bCs/>
        </w:rPr>
        <w:t>Position</w:t>
      </w:r>
      <w:r>
        <w:rPr>
          <w:rFonts w:cs="Garamond" w:ascii="Garamond" w:hAnsi="Garamond"/>
        </w:rPr>
        <w:t>:  5</w:t>
      </w:r>
      <w:r>
        <w:rPr>
          <w:rFonts w:cs="Garamond" w:ascii="Garamond" w:hAnsi="Garamond"/>
          <w:vertAlign w:val="superscript"/>
        </w:rPr>
        <w:t>th</w:t>
      </w:r>
      <w:r>
        <w:rPr>
          <w:rFonts w:cs="Garamond" w:ascii="Garamond" w:hAnsi="Garamond"/>
        </w:rPr>
        <w:t xml:space="preserve"> grade teacher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eneral Education requirements  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b/>
        </w:rPr>
        <w:t>Additional Committee Participation at Kriewald Elementary: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cience Curriculum Facilitator; 2001-2006 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Grade level facilitator; 2003-2006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ember of Campus Improvement Team; 2001-2006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ember of Our Lady of the Lake University Mentorship Program; 2001-2004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oordinator for our campus Science Fair; 2000-2004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ordinator for District Science Fair 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cience Curriculum Facilitator: Assisted in the development of our District Science Scope and Sequence 2005</w:t>
      </w:r>
    </w:p>
    <w:p>
      <w:pPr>
        <w:pStyle w:val="Normal"/>
        <w:ind w:left="720" w:hanging="21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60" w:hanging="2160"/>
        <w:rPr/>
      </w:pPr>
      <w:r>
        <w:rPr>
          <w:rFonts w:cs="Garamond" w:ascii="Garamond" w:hAnsi="Garamond"/>
          <w:b/>
          <w:bCs/>
          <w:iCs/>
          <w:u w:val="single"/>
        </w:rPr>
        <w:t>ONLINE PROGRAMS, SOFTWARE AND EQUIPMENT</w:t>
      </w:r>
      <w:r>
        <w:rPr>
          <w:rFonts w:cs="Garamond" w:ascii="Garamond" w:hAnsi="Garamond"/>
          <w:b/>
          <w:iCs/>
          <w:u w:val="single"/>
        </w:rPr>
        <w:t>:</w:t>
      </w:r>
    </w:p>
    <w:p>
      <w:pPr>
        <w:pStyle w:val="Normal"/>
        <w:ind w:left="2160" w:hanging="2160"/>
        <w:rPr>
          <w:rFonts w:ascii="Garamond" w:hAnsi="Garamond" w:cs="Garamond"/>
          <w:b/>
          <w:b/>
          <w:i/>
          <w:i/>
          <w:iCs/>
          <w:u w:val="single"/>
        </w:rPr>
      </w:pPr>
      <w:r>
        <w:rPr>
          <w:rFonts w:cs="Garamond" w:ascii="Garamond" w:hAnsi="Garamond"/>
          <w:b/>
          <w:i/>
          <w:iCs/>
          <w:u w:val="single"/>
        </w:rPr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obe Presen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CD Projectors (various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omic Learning</w:t>
              <w:tab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cBookPro (Mac OS X Version 10.6.6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dac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c Applications: iMovie, Photobooth, iPhoto,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logmeister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Tunes, iWorks 09:  Keynote, Numbers, Pages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rainPo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crosoft Outlook (desktop and web versions)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cyclopedia Britannica Onli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odle (Course Management System)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sco IP Phon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B Works Wiki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t Management System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DF Creator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rst Class Client, Joomla, &amp; Drup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toStory3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gital Cameras (Various Model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ptor Identification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BS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fari Montag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duphoria: PDAS, AWARE, Forethough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kyp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asy Tech- K-8 technology lite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 Response Systems: Quizdom, eInstruction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urriculum (replaced Connected Tec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R Chart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cts On Fi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y Island</w:t>
            </w:r>
          </w:p>
        </w:tc>
      </w:tr>
      <w:tr>
        <w:trPr>
          <w:trHeight w:val="27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adespe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ited Streaming/KLRN</w:t>
            </w:r>
          </w:p>
        </w:tc>
      </w:tr>
      <w:tr>
        <w:trPr>
          <w:trHeight w:val="27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piration &amp; Kidspir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kispaces</w:t>
            </w:r>
          </w:p>
        </w:tc>
      </w:tr>
      <w:tr>
        <w:trPr>
          <w:trHeight w:val="27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stant Screenshot &amp; Screencast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ndows XP, Vista, Windows 7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grams: Jing &amp; MW Sna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ndows Applications: Microsoft Office 2007-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eractive White Boards:  Smartboard, 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ord, Excel, PowerPoint, Publisher, Picture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yvision &amp; Promethean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ager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ernet Search Engines:  Internet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deo Converters (WinFF, Format Factory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plorer, Safari, Mozilla Firefo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rious printers/copiers/fax machines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TCCS– Reg20 (Student &amp; PIEM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iceThread</w:t>
            </w:r>
          </w:p>
        </w:tc>
      </w:tr>
    </w:tbl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60" w:hanging="2160"/>
        <w:rPr>
          <w:rFonts w:ascii="Garamond" w:hAnsi="Garamond" w:cs="Garamond"/>
          <w:b/>
          <w:b/>
          <w:bCs/>
          <w:i/>
          <w:i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  <w:t>ACTIVITIES AND SPECIAL INTERESTS: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The Leukemia &amp; Lymphoma Society’s “Light the Night Walk” (2003 &amp; 2004)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March of Dimes – “Funding Breakthroughs for Babies” Walk America (1998)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President Elect for the IDS Student Association (1996)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Member of Office Education Association (OEA) for two years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Member of Business Professionals of America (BPA) for one year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Part-time Supervisor for Salvation Army Angel Tree (1992)</w:t>
      </w:r>
    </w:p>
    <w:p>
      <w:pPr>
        <w:pStyle w:val="Normal"/>
        <w:ind w:left="2160" w:hanging="2160"/>
        <w:rPr>
          <w:rFonts w:ascii="Garamond" w:hAnsi="Garamond" w:cs="Garamond"/>
        </w:rPr>
      </w:pPr>
      <w:r>
        <w:rPr>
          <w:rFonts w:cs="Garamond" w:ascii="Garamond" w:hAnsi="Garamond"/>
        </w:rPr>
        <w:t>Interests: reading, arts &amp; crafts, athletic activities with my sons, baking, jet skiing, and camping</w:t>
      </w:r>
    </w:p>
    <w:sectPr>
      <w:footerReference w:type="default" r:id="rId3"/>
      <w:type w:val="nextPage"/>
      <w:pgSz w:w="12240" w:h="15840"/>
      <w:pgMar w:left="1800" w:right="153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Laura Lopez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  <w:w w:val="1"/>
      <w:sz w:val="22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i w:val="false"/>
      <w:w w:val="1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i w:val="false"/>
      <w:w w:val="1"/>
      <w:sz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i w:val="false"/>
      <w:w w:val="1"/>
      <w:sz w:val="22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ajlopez15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13:00Z</dcterms:created>
  <dc:creator>Laura Lopez</dc:creator>
  <dc:description/>
  <cp:keywords/>
  <dc:language>en-US</dc:language>
  <cp:lastModifiedBy>SAISD SAISD</cp:lastModifiedBy>
  <cp:lastPrinted>2011-02-04T00:10:00Z</cp:lastPrinted>
  <dcterms:modified xsi:type="dcterms:W3CDTF">2011-02-04T06:10:00Z</dcterms:modified>
  <cp:revision>42</cp:revision>
  <dc:subject/>
  <dc:title>LAURA J</dc:title>
</cp:coreProperties>
</file>